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5638109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7072503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8254540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3637464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