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08871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59011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