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899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452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052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62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324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748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024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801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382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222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291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382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237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