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926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307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770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107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687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19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23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715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469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17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33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67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49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666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509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26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180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