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7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92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58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99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3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76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8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96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97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808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35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82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29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52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