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987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54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524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299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652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633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966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022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870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084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691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650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054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823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742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142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922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