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820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350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259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229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458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574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567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234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139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132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689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205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689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955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981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