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524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416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15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7752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3506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331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856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6617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1082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78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50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153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1266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