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93303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84996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65908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