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15050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2494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23604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2112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