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64615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56289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18413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97572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