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667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075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100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510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